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  <w:lang w:val="en-US"/>
        </w:rPr>
        <w:t xml:space="preserve">Entry Test, form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  <w:lang w:val="uk-UA"/>
        </w:rPr>
        <w:t>8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1. My brother didn’t become a songwriter ……… he finished his music studies at university.</w:t>
        <w:br/>
        <w:t>A) while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until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C) then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2. Mary bought new skating gear ……..?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didn’t sh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 B) she didn’t       C) she did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3. Can you be a little quiet, please? The baby</w:t>
        <w:br/>
        <w:t>A) sleeps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is sleeping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 C) will sleep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4. Susan doesn’t think books about pirate ships are very ………. She prefers romantic novels.</w:t>
        <w:br/>
        <w:t>A) interested      B) interest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interesting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5. The Nelsons looked very surprised when they …. that their next-door neighbour was a famous writer.</w:t>
        <w:br/>
        <w:t>A) hear  B) were hearing 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heard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6. Mark…….. his tooth yesterday, when he fell off his bike.</w:t>
        <w:br/>
        <w:t>A) twisted           B) sprained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chipped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7. That is the girl ……. father works in the armed forces with my dad.</w:t>
        <w:br/>
        <w:t>A) who                B) that   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whose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8. Tom’s laptop……him to go online and do his work even when he’s not in the office.</w:t>
        <w:br/>
        <w:t>A) succeeds        B) achieves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enables</w:t>
      </w:r>
    </w:p>
    <w:p>
      <w:pPr>
        <w:pStyle w:val="TextBody"/>
        <w:widowControl/>
        <w:spacing w:before="0" w:after="120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9. Larry is a very good athlete. He runs ……. than anyone else on the school team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more quickly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   B) most quickly                C as quickly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10. Juan loves listening to English pop songs, even though he doesn’t understand all the ………</w:t>
        <w:br/>
        <w:t>A) melodies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lyrics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    C) scripts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11. Let’s go on a…….this year. I’d love to see wild animals in their natural habitat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safari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   B) jungle              C) ride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12. If Jim……to Spain on business next month, he will stay three extra days to visit the sights.</w:t>
        <w:br/>
        <w:t>A) is going to travel         B) will travel 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travels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13. Hugh Grant is a(n)……..actor.</w:t>
        <w:br/>
        <w:t>A) young, excellent, English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excellent, young, English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 C) English, excellent, young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14. Martha tells wonderful jokes. She is the…… girl in our class.</w:t>
        <w:br/>
        <w:t>A) funny              B) funnier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funniest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15. Christopher goes to the university…..foot every day, as he enjoys the exercise.</w:t>
        <w:br/>
        <w:t>A) by      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on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                C) with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16. Everyone at the wedding danced and sang, to celebrate the happy……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occasion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 B) incident          C) accident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17. If Teddy is sick, he should stay in bed and drink lots of…….</w:t>
        <w:br/>
        <w:t>A) ice cream       B) chocolate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fluids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18. Julie always ….. her eyes when she gets sleepy in the evening.</w:t>
        <w:br/>
        <w:t>A) rub    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rub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                C) is rubbing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19. When Sue was young, she…….hide-and-seek with her friends. Now, she prefers playing board games.</w:t>
        <w:br/>
        <w:t>A) was playing                  B) used to played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used to play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20. Mum exchanged the green slippers Liz gave her, because they didn’t …… her pink dressing gown.</w:t>
        <w:br/>
        <w:t>A) fit      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match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  C) suit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21. I’m thinking of buying a new car. The one I have is falling …..</w:t>
        <w:br/>
        <w:t>A) down              B) out    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apart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22. Madonna’s new pop song is really ……. I’ve been singing the tune all day.</w:t>
        <w:br/>
        <w:t>A) noisy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catchy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 C) creepy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23. Joe …… to finish his homework before he goes to the cinema with his friends.</w:t>
        <w:br/>
        <w:t>A) will    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ha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                C) should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24. Cindy took us ……. for a lovely dinner to celebrate her new acting job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ou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                B) away                C) off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25. If Dan …. to go to the film festival with me, then I can go with Amy.</w:t>
        <w:br/>
        <w:t>A) won’t want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doesn’t wan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   C isn’t wanting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26. There is …… of chocolate in the fridge. Maybe I’ll make a chocolate cake today.</w:t>
        <w:br/>
        <w:t>A) some 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a lo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               C) a little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27. Mike’s risky decision to set up his own company at such a young age was quite…….I really admire him.</w:t>
        <w:br/>
        <w:t>A) realistic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daring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  C) determined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28 Timmy is always late for work, as he never wakes up when the alarm clock goes………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off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 B) on     C) out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29. Lin …… in her tree house, when her mum called her for lunch.</w:t>
        <w:br/>
        <w:t>A) played             B) used to play  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was playing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30. I have a doctor’s appointment. Could you please look ….. the children while I’m out?</w:t>
        <w:br/>
        <w:t>A) up     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after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    C) for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31. We …….. chess all morning. Can we do something else now?</w:t>
        <w:br/>
        <w:t>A) has played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have been playing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 C) will play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32. Mary lives in Hollywood, but she…..a famous celebrity.</w:t>
        <w:br/>
        <w:t>A) has never meet           B) never has met 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has never met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33. Tom ……that the house down the street is haunted.</w:t>
        <w:br/>
        <w:t>A) is believing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believe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 C) believe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34. When you freeze water, it………into ice.</w:t>
        <w:br/>
        <w:t>A) is turning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turn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    C) is going to turn</w:t>
        <w:br/>
        <w:br/>
        <w:t>35. I don’t really think there’ll be flying cars someday, but I guess anything is……</w:t>
        <w:br/>
        <w:t>A) responsible                  B) typical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possible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36. Let’s take some sandwiches and a ……… of biscuits with us to the beach. We might get hungry after our swim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packe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 B) carton             C) can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37. Unless you…….me with the cooking, I won’t have dinner ready on time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help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               B) will help         C) don’t help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38. Dad…….the weather report last night, when Mum asked him to help her in the kitchen.</w:t>
        <w:br/>
        <w:t>A) watched         B) has been watching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was watching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39. If Mary is too busy to help Paul and Linda move house, they’ll do it……..</w:t>
        <w:br/>
        <w:t>A) theirselfs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themselve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 C) theirselves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40. This is the beach…….my brother works as a lifeguard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wher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  B) which              C) who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41. As I was looking through some old photos, I came…….a picture of my grandfather in his</w:t>
        <w:br/>
        <w:t>army uniform.</w:t>
        <w:br/>
        <w:t>A) round              B) out    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across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42. If we don’t reduce air pollution, acid rain will continue to ……. the trees and plants we need for oxygen.</w:t>
        <w:br/>
        <w:t>A) burn                B) emit  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poison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43. …. Maria got to work yesterday, she checked all her emails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As soon a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 B) Just                 C) Until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44. If you simply sit around and do nothing all day, you’re going to fall …….with your schoolwork.</w:t>
        <w:br/>
        <w:t>A) out                  B) apart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behind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45. It’s snowing today; wear a ……. jumper over your shirt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woollen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 B) leather            C) cotton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46. John could not see in the heavy fog, and lost control ……. his car. Fortunately, he wasn’t hurt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of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               B) from                C) with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47 Some birds, like turkeys or pheasants, build their ……. on the ground, and not in trees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nest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    B) cliffs                C) caves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48. The famous actress got angry during the interview, when the ……. started asking her personal questions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journalis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 B) engineer         C) mayor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49. While Jill was painting her room last week, she fell off the …… and sprained her wrist.</w:t>
        <w:br/>
        <w:t>A) rake                B) hammer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ladder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50. Professor Johnson’s fun and loving ……. is what makes her popular with her students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character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 B) appearance   C) built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51. Susie can tell you where the restaurant is, as she has been there …….</w:t>
        <w:br/>
        <w:t>A) yet    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befor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 C) just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52. Thomas doesn’t like romantic comedies. Thrillers are his cup of …….</w:t>
        <w:br/>
        <w:t>A) milk  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tea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               C) broth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53. Johnny can’t swim as …… Mark, because he has hurt his back.</w:t>
        <w:br/>
        <w:t>A) fast than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fast a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 C) fast from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54. During our walk through the wildlife …….. we saw many interesting species of birds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reserv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 B) campus           C) atmosphere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55. If you’re thirsty, you may have a ….. of cola or a glass of juice.</w:t>
        <w:br/>
        <w:t>A) jar     B) box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can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56. Alex and Cathy…..toffee apples all morning, and the kitchen is a mess.</w:t>
        <w:br/>
        <w:t>A) has made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have been making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 C) have made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57. My brother is an excellent science fiction writer. The stories he makes…..are very imaginative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up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 B) out    C) in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58. Tom has been feeling ……… all day today. Maybe he’s coming down with the flu.</w:t>
        <w:br/>
        <w:t>A) cheerful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miserabl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 C) refreshed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59. Henry…….in his father’s toy store since he was 17 years old, and he’s very happy there.</w:t>
        <w:br/>
        <w:t>A) worked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has worke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 C) was working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60. Tom and his family feel very ……… in the countryside, as the nearest house to them is 40 kilometres away.</w:t>
        <w:br/>
        <w:t>A) homesick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isolate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 C) crowded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61. Georgia got her driving licence ……. than her brother Phillip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earlier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  B) more early     C) earliest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62. We haven’t got …….. sugar. Would you like honey in your tea?</w:t>
        <w:br/>
        <w:t>A) some               B) many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any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63. Mike still lives with his parents ……. he?</w:t>
        <w:br/>
        <w:t>A) hasn’t             B) isn’t  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doesn’t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64. Storytelling on cold winter nights has been a(n)……in my family for over 40 years.</w:t>
        <w:br/>
        <w:t>A) location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tradition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 C) investigation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65. I don’t know …… operates the non-profit organisation, but you can go online and find out their name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wh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               B) which              C) what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66. Julie wore a different costume for every …… in our school play.</w:t>
        <w:br/>
        <w:t>A) spot                B) score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scene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67. Jane has been trying to find her lost cat ….. Monday.</w:t>
        <w:br/>
        <w:t>A) for    B) on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since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68. I think surfing is very difficult, but Mike thinks it’s easy as…….</w:t>
        <w:br/>
        <w:t>A) cake                B) beans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pie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69. Sue can’t play the accordion ……..?</w:t>
        <w:br/>
        <w:t>A) cannot she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can sh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 C) she can’t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70. We love living in the city. Everything is so ….. at hand.</w:t>
        <w:br/>
        <w:t>A) near                B) far     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close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71. We didn’t find any unusual art works at the exhibition. In fact, all the paintings were quite</w:t>
        <w:br/>
        <w:t>A) unique            B) strange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ordinary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72. It’s late and I have to get up early tomorrow. I think I’ll turn…now.</w:t>
        <w:br/>
        <w:t>A) into                 B) on     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in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73. If you study hard at school this year, you ….. high marks.</w:t>
        <w:br/>
        <w:t>A) going to get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will ge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 C) are getting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74. Harrison Ford is probably best-known for his …… in Indiana Jones.</w:t>
        <w:br/>
        <w:t>A) plot                 B) rating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role</w:t>
      </w:r>
    </w:p>
    <w:p>
      <w:pPr>
        <w:pStyle w:val="TextBody"/>
        <w:widowControl/>
        <w:shd w:fill="FFFFFF" w:val="clear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75. The roller coaster ride was the most spectacular …… at the theme park.</w:t>
        <w:br/>
        <w:t>A) area  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attraction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 C) sight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76. Ted and Lisa are really looking…..to their trip to Legoland this summer.</w:t>
        <w:br/>
        <w:t>A) for                   B) up     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C) forward</w:t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77. I’m afraid Mr Brown’s not in. He’s ……. to Moscow on business.</w:t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A) gon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    B) went               C) been</w:t>
      </w:r>
    </w:p>
    <w:p>
      <w:pPr>
        <w:pStyle w:val="TextBody"/>
        <w:widowControl/>
        <w:spacing w:before="0" w:after="120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78. Jenny loved the pet parrot her sister …… her for her birthday last month.</w:t>
        <w:br/>
        <w:t>A) was giving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gav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               C) has given</w:t>
      </w:r>
    </w:p>
    <w:p>
      <w:pPr>
        <w:pStyle w:val="TextBody"/>
        <w:widowControl/>
        <w:spacing w:before="0" w:after="120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79. While she was ice-skating, Eva ……. on the icy surface and broke her leg.</w:t>
        <w:br/>
        <w:t>A) splashed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slipped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 C) swapped</w:t>
      </w:r>
    </w:p>
    <w:p>
      <w:pPr>
        <w:pStyle w:val="TextBody"/>
        <w:widowControl/>
        <w:spacing w:before="0" w:after="120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80. Hurry up! Our train ….. in half an hour!</w:t>
        <w:br/>
        <w:t>A) left                  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B) leaves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3"/>
          <w:u w:val="none"/>
          <w:shd w:fill="FFFFFF" w:val="clear"/>
        </w:rPr>
        <w:t>             C) will le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Vasya </cp:lastModifiedBy>
  <dcterms:modified xsi:type="dcterms:W3CDTF">2020-09-10T04:07:24Z</dcterms:modified>
  <cp:revision>2</cp:revision>
  <dc:subject/>
  <dc:title/>
</cp:coreProperties>
</file>